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we express ourselv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we express ourselve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0790</wp:posOffset>
                </wp:positionH>
                <wp:positionV relativeFrom="page">
                  <wp:posOffset>3293745</wp:posOffset>
                </wp:positionV>
                <wp:extent cx="5695315" cy="488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48831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448.45pt;height:38.45pt;mso-wrap-distance-left:2.9pt;mso-wrap-distance-right:2.9pt;mso-wrap-distance-top:2.9pt;mso-wrap-distance-bottom:2.9pt;margin-top:259.35pt;mso-position-vertical-relative:page;margin-left:97.7pt;mso-position-horizontal-relative:page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7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Sidey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Claudi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Grade Meeting  # 1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9:30-10:1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 #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 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-Grade Meet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1:15- 13:1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 Team Teaching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Kinder goes to visit the Exhibition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7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Sidey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Claudi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Grade Meeting  # 1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9:30-10:1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 #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 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softHyphen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-Grade Meet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1:15- 13:1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 Team Teaching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Kinder goes to visit the Exhibition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3800475</wp:posOffset>
                </wp:positionV>
                <wp:extent cx="2336800" cy="5488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48830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184pt;height:432.15pt;mso-wrap-distance-left:9.05pt;mso-wrap-distance-right:9.05pt;mso-wrap-distance-top:0pt;mso-wrap-distance-bottom:0pt;margin-top:299.25pt;mso-position-vertical-relative:page;margin-left:52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6z1">
    <w:name w:val="WW8Num16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56:00Z</dcterms:created>
  <dc:creator>Sideyblue</dc:creator>
  <dc:description/>
  <dc:language>en-US</dc:language>
  <cp:lastModifiedBy>Sidey</cp:lastModifiedBy>
  <dcterms:modified xsi:type="dcterms:W3CDTF">2014-06-02T2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